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glise</w:t>
      </w:r>
    </w:p>
    <w:p>
      <w:pPr>
        <w:pStyle w:val="Normal"/>
        <w:jc w:val="both"/>
        <w:rPr>
          <w:b/>
          <w:b/>
          <w:bCs/>
        </w:rPr>
      </w:pPr>
      <w:r>
        <w:rPr>
          <w:b/>
          <w:bCs/>
        </w:rPr>
      </w:r>
    </w:p>
    <w:p>
      <w:pPr>
        <w:pStyle w:val="Normal"/>
        <w:jc w:val="both"/>
        <w:rPr>
          <w:b/>
          <w:b/>
          <w:bCs/>
        </w:rPr>
      </w:pPr>
      <w:r>
        <w:rPr>
          <w:b/>
          <w:bCs/>
        </w:rPr>
      </w:r>
    </w:p>
    <w:p>
      <w:pPr>
        <w:pStyle w:val="TextBody"/>
        <w:rPr/>
      </w:pPr>
      <w:r>
        <w:rPr/>
        <w:t>L’Eglise est la communauté de ceux qui croient au Christ.  Une communauté qui n’a pas été fondée par Jésus de son vivant, mais qui est apparue après sa mort entre ceux qui se réclamaient de lui comme du Crucifié actuellement et toujours vivant.</w:t>
      </w:r>
    </w:p>
    <w:p>
      <w:pPr>
        <w:pStyle w:val="Normal"/>
        <w:jc w:val="both"/>
        <w:rPr/>
      </w:pPr>
      <w:r>
        <w:rPr/>
      </w:r>
    </w:p>
    <w:p>
      <w:pPr>
        <w:pStyle w:val="Normal"/>
        <w:jc w:val="both"/>
        <w:rPr/>
      </w:pPr>
      <w:r>
        <w:rPr/>
        <w:t>Avant Pâques, il existait un rassemblement eschatologique autour de Jésus.  C’est seulement depuis Pâques qu’existe une Eglise.  Au départ, elle n’avait pas un culte, une constitution, une organisation propres avec des ministères. Elle professait que Jésus est le Christ.  L’authenticité de cette profession de foi se rendait visible, « se témoignait » par le désir des disciples de vivre selon l’esprit du Ressuscité présent en eux et au milieu d’eux.   Cette vie d’unité, cette mise en actes de la Parole unissait la communauté nouvelle issue du judaïsme autour des apôtres.</w:t>
      </w:r>
    </w:p>
    <w:p>
      <w:pPr>
        <w:pStyle w:val="Normal"/>
        <w:jc w:val="both"/>
        <w:rPr/>
      </w:pPr>
      <w:r>
        <w:rPr/>
      </w:r>
    </w:p>
    <w:p>
      <w:pPr>
        <w:pStyle w:val="Normal"/>
        <w:jc w:val="both"/>
        <w:rPr/>
      </w:pPr>
      <w:r>
        <w:rPr/>
        <w:t xml:space="preserve">Si, assez rapidement, les disciples du Crucifié Vivant ont dû se trouver une organisation qui leur était propre, c’est parce que les responsables du Judaïsme de l’époque les ont exclus.  « Exclus » est un terme bien faible pour expliquer la volonté des dirigeants de supprimer ceux qui se réclamaient de Jésus.  La première communauté de Jérusalem a dû fuir la ville Sainte ou se cacher de tout prosélytisme. </w:t>
      </w:r>
    </w:p>
    <w:p>
      <w:pPr>
        <w:pStyle w:val="Normal"/>
        <w:jc w:val="both"/>
        <w:rPr/>
      </w:pPr>
      <w:r>
        <w:rPr/>
        <w:t xml:space="preserve">Au sein de l’Eglise, on sait que deux tendances se sont assez rapidement affrontées : il y avait d’un côté les partisans du lien de parenté avec le judaïsme – les judaïsants – et, de l’autre côté, ceux qui valorisaient l’ouverture de l’Eglise naissante à ceux qui étaient issus du paganisme. </w:t>
      </w:r>
    </w:p>
    <w:p>
      <w:pPr>
        <w:pStyle w:val="Normal"/>
        <w:jc w:val="both"/>
        <w:rPr/>
      </w:pPr>
      <w:r>
        <w:rPr/>
        <w:t>Le Concile de Jérusalem en 49 confirme le charisme de Paul, ancien persécuteur juif des chrétiens, pour qui l’Eglise se vit pleinement chez les païens ( non circoncis) convertis.</w:t>
      </w:r>
    </w:p>
    <w:p>
      <w:pPr>
        <w:pStyle w:val="Normal"/>
        <w:jc w:val="both"/>
        <w:rPr/>
      </w:pPr>
      <w:r>
        <w:rPr/>
      </w:r>
    </w:p>
    <w:p>
      <w:pPr>
        <w:pStyle w:val="Normal"/>
        <w:jc w:val="both"/>
        <w:rPr/>
      </w:pPr>
      <w:r>
        <w:rPr/>
        <w:t xml:space="preserve">Les premières communautés locales se sont implantées autour du bassin méditerranéen à partir des communautés juives de la diaspora.  On doit relever le lien qui existait entre ces communautés et leur fondateur.  Les courriers mais surtout les visites de ceux qui étaient en relation étroite avec les apôtres devaient certainement raviver et permettre un approfondissement de la foi au sein des Eglises locales.  Leur structuration a dû être mise sur pieds assez rapidement.  La désignation des responsables des premières communautés devait résulter d’une double reconnaissance : celle des apôtres ou de leurs envoyés, mais également celle de la communauté locale qui reconnaissait dans telle personne l’autorité charismatique nécessaire.  </w:t>
      </w:r>
    </w:p>
    <w:p>
      <w:pPr>
        <w:pStyle w:val="Normal"/>
        <w:jc w:val="both"/>
        <w:rPr/>
      </w:pPr>
      <w:r>
        <w:rPr/>
        <w:t>La mise par écrit de l’Evangile de Jésus s’est probablement réalisée suite à la difficulté grandissante des chrétiens d’encore pouvoir rencontrer des témoins directs de la vie Jésus.  La mémoire des faits, des gestes, de la cause de Jésus a dû s’organiser à partir d’aide-mémoire qu’on lisait lors des assemblées.  S’inspirant d’un genre littéraire en vogue dans l’Empire romain, certaines communautés plus importantes et plus organisées autour d’apôtres - ou de disciples s’en réclamant - ont rassemblé ces récits .</w:t>
      </w:r>
    </w:p>
    <w:p>
      <w:pPr>
        <w:pStyle w:val="Normal"/>
        <w:jc w:val="both"/>
        <w:rPr/>
      </w:pPr>
      <w:r>
        <w:rPr/>
      </w:r>
    </w:p>
    <w:p>
      <w:pPr>
        <w:pStyle w:val="Normal"/>
        <w:jc w:val="both"/>
        <w:rPr/>
      </w:pPr>
      <w:r>
        <w:rPr/>
        <w:t xml:space="preserve">  </w:t>
      </w:r>
    </w:p>
    <w:p>
      <w:pPr>
        <w:pStyle w:val="Normal"/>
        <w:jc w:val="both"/>
        <w:rPr/>
      </w:pPr>
      <w:r>
        <w:rPr/>
        <w:t xml:space="preserve">Les langues romanes ont conservé un terme qui vient directement de celui utilisé dans le Nouveau Testament pour nommer cette assemblée : </w:t>
      </w:r>
      <w:r>
        <w:rPr>
          <w:i/>
          <w:iCs/>
        </w:rPr>
        <w:t>ecclesia</w:t>
      </w:r>
      <w:r>
        <w:rPr/>
        <w:t xml:space="preserve"> en latin, </w:t>
      </w:r>
      <w:r>
        <w:rPr>
          <w:i/>
          <w:iCs/>
        </w:rPr>
        <w:t>iglesia</w:t>
      </w:r>
      <w:r>
        <w:rPr/>
        <w:t xml:space="preserve"> en espagnol, </w:t>
      </w:r>
      <w:r>
        <w:rPr>
          <w:i/>
          <w:iCs/>
        </w:rPr>
        <w:t>église</w:t>
      </w:r>
      <w:r>
        <w:rPr/>
        <w:t xml:space="preserve"> en français,</w:t>
      </w:r>
      <w:r>
        <w:rPr>
          <w:i/>
          <w:iCs/>
        </w:rPr>
        <w:t xml:space="preserve"> chiesa</w:t>
      </w:r>
      <w:r>
        <w:rPr/>
        <w:t xml:space="preserve"> en italien.  Tous ces termes dérivent du grec </w:t>
      </w:r>
      <w:r>
        <w:rPr>
          <w:i/>
          <w:iCs/>
        </w:rPr>
        <w:t>ekklêsia</w:t>
      </w:r>
      <w:r>
        <w:rPr/>
        <w:t>.</w:t>
      </w:r>
    </w:p>
    <w:p>
      <w:pPr>
        <w:pStyle w:val="Normal"/>
        <w:jc w:val="both"/>
        <w:rPr/>
      </w:pPr>
      <w:r>
        <w:rPr/>
        <w:t xml:space="preserve">Dans le grec profane, </w:t>
      </w:r>
      <w:r>
        <w:rPr>
          <w:i/>
          <w:iCs/>
        </w:rPr>
        <w:t>ekklêsia</w:t>
      </w:r>
      <w:r>
        <w:rPr/>
        <w:t xml:space="preserve"> signifie </w:t>
      </w:r>
      <w:r>
        <w:rPr>
          <w:i/>
          <w:iCs/>
        </w:rPr>
        <w:t>le rassemblement, l’assemblée politique qui réunit tout le peuple.</w:t>
      </w:r>
      <w:r>
        <w:rPr/>
        <w:t xml:space="preserve">  Mais c’est l’usage de ce mot dans la traduction grecque de l’Ancien Testament qui a déterminé son emploi dans le Nouveau Testament.  Dans la traduction grecque de l’Ancien Testament, </w:t>
      </w:r>
      <w:r>
        <w:rPr>
          <w:i/>
          <w:iCs/>
        </w:rPr>
        <w:t>la Septante</w:t>
      </w:r>
      <w:r>
        <w:rPr/>
        <w:t xml:space="preserve">, le mot </w:t>
      </w:r>
      <w:r>
        <w:rPr>
          <w:i/>
          <w:iCs/>
        </w:rPr>
        <w:t>ekklêsia</w:t>
      </w:r>
      <w:r>
        <w:rPr/>
        <w:t xml:space="preserve"> correspond au terme hébreu de </w:t>
      </w:r>
      <w:r>
        <w:rPr>
          <w:i/>
          <w:iCs/>
        </w:rPr>
        <w:t>kahal</w:t>
      </w:r>
      <w:r>
        <w:rPr/>
        <w:t xml:space="preserve"> qui est </w:t>
      </w:r>
      <w:r>
        <w:rPr>
          <w:i/>
          <w:iCs/>
        </w:rPr>
        <w:t>l’assemblée convoquée</w:t>
      </w:r>
      <w:r>
        <w:rPr/>
        <w:t>.  L’ekklêsia de Dieu est plus que le simple fait de se rassembler.  C’est l’assemblée de la foule d’abord choisie par Dieu et qui se réunit autour de Dieu comme autour de son centre.   Par la suite, ce terme religieux et cultuel désigna « la véritable communauté de Dieu à la fin des temps.</w:t>
      </w:r>
    </w:p>
    <w:p>
      <w:pPr>
        <w:pStyle w:val="TextBody"/>
        <w:rPr/>
      </w:pPr>
      <w:r>
        <w:rPr/>
        <w:t>Si les premiers chrétiens ont adopté cette appellation pour leur communauté naissante, cela voulait dire qu’ils élevaient consciemment  leur communauté à une grande prétention : celle de la véritable assemblée de Dieu, la véritable communauté de Dieu, le vrai peuple eschatologique de Dieu qui se réunit au nom et dans l’Esprit de Jésus-Christ.</w:t>
      </w:r>
    </w:p>
    <w:p>
      <w:pPr>
        <w:pStyle w:val="Normal"/>
        <w:jc w:val="both"/>
        <w:rPr/>
      </w:pPr>
      <w:r>
        <w:rPr/>
        <w:t xml:space="preserve">Ekklêsia signifie donc à la fois </w:t>
      </w:r>
      <w:r>
        <w:rPr>
          <w:i/>
          <w:iCs/>
        </w:rPr>
        <w:t>l’acte de s’assembler</w:t>
      </w:r>
      <w:r>
        <w:rPr/>
        <w:t xml:space="preserve"> et </w:t>
      </w:r>
      <w:r>
        <w:rPr>
          <w:i/>
          <w:iCs/>
        </w:rPr>
        <w:t>la communauté rassemblée</w:t>
      </w:r>
      <w:r>
        <w:rPr/>
        <w:t xml:space="preserve"> elle-même.        </w:t>
      </w:r>
    </w:p>
    <w:p>
      <w:pPr>
        <w:pStyle w:val="Normal"/>
        <w:jc w:val="both"/>
        <w:rPr/>
      </w:pPr>
      <w:r>
        <w:rPr/>
      </w:r>
    </w:p>
    <w:p>
      <w:pPr>
        <w:pStyle w:val="Normal"/>
        <w:jc w:val="both"/>
        <w:rPr/>
      </w:pPr>
      <w:r>
        <w:rPr/>
        <w:t>Cela veut donc dire que l’Eglise n’existe pas simplement par le fait qu’un jour elle a été instituée, fondée et qu’elle reste ensuite inchangée.  L’Eglise n’existe aussi que par le renouvellement constant de cet événement concret qui consiste à se rassembler, à se réunir, et en particulier à se réunir pour la célébration liturgique.  C’est en d’autres termes la réunion concrète qui est la manifestation actuelle, la représentation, la réalisation de la communauté de la Nouvelle Alliance en Jésus-Christ.  La communauté est, inversement, le support permanent de l’événement toujours renouvelé de l’assemblée.</w:t>
      </w:r>
    </w:p>
    <w:p>
      <w:pPr>
        <w:pStyle w:val="Normal"/>
        <w:jc w:val="both"/>
        <w:rPr/>
      </w:pPr>
      <w:r>
        <w:rPr/>
      </w:r>
    </w:p>
    <w:p>
      <w:pPr>
        <w:pStyle w:val="Normal"/>
        <w:jc w:val="both"/>
        <w:rPr/>
      </w:pPr>
      <w:r>
        <w:rPr/>
        <w:t>On peut se demander quels rapports il peut y avoir entre l’Eglise locale et l’Eglise Universelle ?</w:t>
      </w:r>
    </w:p>
    <w:p>
      <w:pPr>
        <w:pStyle w:val="Normal"/>
        <w:jc w:val="both"/>
        <w:rPr/>
      </w:pPr>
      <w:r>
        <w:rPr/>
        <w:t>Pour répondre brièvement, on peut dire qu’une ekklêsia ( c.-à-d. une assemblée, une communauté, une église particulière) n’est pas  l’ekklêsia ( c.-à-d. l’Eglise, la communauté, l’assemblée universelle.  Cependant, chaque ekklêsia locale assure pleinement la présence de l’ekklêsia.</w:t>
      </w:r>
    </w:p>
    <w:p>
      <w:pPr>
        <w:pStyle w:val="Normal"/>
        <w:jc w:val="both"/>
        <w:rPr/>
      </w:pPr>
      <w:r>
        <w:rPr/>
        <w:t xml:space="preserve">L’Eglise locale n’est pas une simple « section » ou « province » de l’Eglise universelle.  Elle n’est en rien une subdivision de l’Eglise universelle.  L’Eglise existe tout entière en chaque lieu.  La promesse intégrale de l’évangile et la foi entière ne sont pas que donnée à l’Eglise Universelle.  L’Eglise locale est l’Eglise.  Elle est réellement une Eglise qui, à sa place, reçoit la promesse et le don de tout ce qui est nécessaire au salut des hommes là où elle est : la prédication de l’évangile, le baptême, la cène, les divers charisme et services.  Toute ekklêsia, toute assemblée, communauté, Eglise – si petite, insignifiante, médiocre, pitoyable soit-elle – rend pleinement présent l’Eglise de Dieu et de Jésus-Christ.  </w:t>
      </w:r>
    </w:p>
    <w:p>
      <w:pPr>
        <w:pStyle w:val="Normal"/>
        <w:jc w:val="both"/>
        <w:rPr/>
      </w:pPr>
      <w:r>
        <w:rPr/>
        <w:t>Une Eglise qui porte le nom de Jésus-Christ, qui écoute sa parole et tente de la vivre, qui est animée par son Esprit, est une Eglise qui s’adresse à tout le monde et surtout aux défavorisés.  Est Eglise « </w:t>
      </w:r>
      <w:r>
        <w:rPr>
          <w:i/>
          <w:iCs/>
        </w:rPr>
        <w:t xml:space="preserve">toute la communauté </w:t>
      </w:r>
      <w:r>
        <w:rPr/>
        <w:t>de ceux qui</w:t>
      </w:r>
      <w:r>
        <w:rPr>
          <w:i/>
          <w:iCs/>
        </w:rPr>
        <w:t xml:space="preserve"> </w:t>
      </w:r>
      <w:r>
        <w:rPr/>
        <w:t>croient au Christ, dans laquelle   tous, en tant que peuple de Dieu, corps du Christ et temple de l’Esprit, doivent vivre en bonne entente.</w:t>
      </w:r>
    </w:p>
    <w:p>
      <w:pPr>
        <w:pStyle w:val="Normal"/>
        <w:jc w:val="both"/>
        <w:rPr/>
      </w:pPr>
      <w:r>
        <w:rPr/>
      </w:r>
    </w:p>
    <w:p>
      <w:pPr>
        <w:pStyle w:val="Normal"/>
        <w:jc w:val="both"/>
        <w:rPr/>
      </w:pPr>
      <w:r>
        <w:rPr/>
        <w:t xml:space="preserve">Extraits de </w:t>
      </w:r>
      <w:r>
        <w:rPr>
          <w:i/>
          <w:iCs/>
        </w:rPr>
        <w:t xml:space="preserve">Etre Chrétien </w:t>
      </w:r>
      <w:r>
        <w:rPr/>
        <w:t xml:space="preserve">de Hans KUNG Seuil 1978 p556 et sv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20:17:00Z</dcterms:created>
  <dc:creator>user</dc:creator>
  <dc:description/>
  <dc:language>en-US</dc:language>
  <cp:lastModifiedBy>user</cp:lastModifiedBy>
  <dcterms:modified xsi:type="dcterms:W3CDTF">2005-04-11T19:02:00Z</dcterms:modified>
  <cp:revision>3</cp:revision>
  <dc:subject/>
  <dc:title/>
</cp:coreProperties>
</file>